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783/22-V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18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стручно техничког надзора над извођењем радова на реконструкцији електроенергетских, телекомуникационих и сигналних инсталација у објекту јединице локалне самоуправе-Градске управе града Крагујевца, Трг слободе број 3 у Крагујевцу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стручно техничког надзора над извођењем радова на реконструкцији електроенергетских, телекомуникационих и сигналних инсталација у објекту јединице локалне самоуправе - Градске управе града Крагујевца, Трг слободе број 3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5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23 – Услуга стручно техничког надзора над извођењем радова на реконструкцији електроенергетских, телекомуникационих и сигналних инсталација у објекту јединице локалне самоуправе - Градске управе града Крагујевца, Трг слободе број 3 у Крагујевцу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25, функција - 130, економска класификација на четвртом нивоу 4249, извор - 01 у износу 750.000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стручно техничког надзора над извођењем радова на реконструкцији електроенергетских, телекомуникационих и сигналних инсталација у објекту јединице локалне самоуправе-Градске управе града Крагујевца, Трг слободе број 3 у Крагујевцу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јавне набавке - Услуга стручно техничког надзора над извођењем радова на реконструкцији електроенергетских, телекомуникационих и сигналних инсталација у објекту јединице локалне самоуправе-Градске управе града Крагујевца, Трг слободе број 3 у Крагујевцу, </w:t>
      </w:r>
      <w:r>
        <w:rPr>
          <w:rFonts w:cs="Arial" w:ascii="Arial" w:hAnsi="Arial"/>
          <w:bCs/>
          <w:sz w:val="20"/>
          <w:szCs w:val="20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2. годину (“Службени лист града Крагујевца“, број 39/21 и 33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Услуга стручно техничког надзора над извођењем радова на реконструкцији електроенергетских, телекомуникационих и сигналних инсталација у објекту јединице локалне самоуправе-Градске управе града Крагујевца, Трг слободе број 3 у Крагујевцу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Градскa управа за развој и инвестиције поднела је Градској управи за финансије и јавне набавке дана 5. септембра 2022. године, захтев за преузимање обавеза (регистарски број 169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на Разделу 8, број апропријације 325, функција - 130, економска класификација на четвртом нивоу 4249, извор - 01, у износу 750.000,00 динара без ПДВ-а односно 900.000,00 динара са ПДВ-ом (редни број у плану ЈН-123) који је одобрен и потврђен од стране Градске управе за финансије и јавне набавке, дана 5. септ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Мишљење број: </w:t>
      </w:r>
      <w:r>
        <w:rPr>
          <w:rFonts w:cs="Arial" w:ascii="Arial" w:hAnsi="Arial"/>
          <w:bCs/>
          <w:sz w:val="20"/>
          <w:szCs w:val="20"/>
          <w:lang w:val="sr-RS"/>
        </w:rPr>
        <w:t>M-545/22 од 17.новембра 2022.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јавне набавке - Услуга стручно техничког надзора над извођењем радова на реконструкцији електроенергетских, телекомуникационих и сигналних инсталација у објекту јединице локалне самоуправе-Градске управе града Крагујевца, Трг слободе број 3 у Крагујевцу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цењене вредности 75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 и 33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Услуга стручно техничког надзора над извођењем радова на реконструкцији електроенергетских, телекомуникационих и сигналних инсталација у објекту јединице локалне самоуправе-Градске управе града Крагујевца, Трг слободе број 3 у Крагујевцу закључит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____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 w:val="false"/>
      <w:color w:val="000000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CharChar4">
    <w:name w:val=" Char Char4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0-28T12:24:00Z</cp:lastPrinted>
  <dcterms:modified xsi:type="dcterms:W3CDTF">2022-11-21T07:24:00Z</dcterms:modified>
  <cp:revision>88</cp:revision>
  <dc:subject/>
  <dc:title>ГРАД КРАГУЈЕВАЦ</dc:title>
</cp:coreProperties>
</file>